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15"/>
        <w:gridCol w:w="6232"/>
        <w:gridCol w:w="1891"/>
        <w:gridCol w:w="899"/>
      </w:tblGrid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VC3015</w:t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615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OCIAL MARKETING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4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12"/>
        <w:gridCol w:w="859"/>
        <w:gridCol w:w="6348"/>
        <w:gridCol w:w="1351"/>
        <w:gridCol w:w="1170"/>
      </w:tblGrid>
      <w:tr>
        <w:trPr>
          <w:trHeight w:val="132" w:hRule="atLeast"/>
        </w:trPr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. No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ub Div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uestions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Outco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plain Humanitarian concept of Economic man and Social Man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Social Problems that led to consumer movement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3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xamine the key concepts of Social Marketing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are the potential applications of Social Marketing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Globalization has expanded the gap between rich and Poor thus blocked Development in Third World Countries. Do you agree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the Strategy proposed by United Nations for Sustainable Development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Marketing approaches used in Social Marketing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y the Indian Family Planning Campaign failed as Social Marketing Strategy?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tate the function of research unit in Social Marketing plan Proces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lanning unit follows a specific Strategy. Discus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dia Planning is Vital for Social Marketing. Discus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esent day Social Marketing is more focused on Environmental Issues. Justify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nvironmental Friendly Product is on the increase due to Social Marketing. Justify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f a Social Marketing Case study is provided to you. Explain the method for analyzing the case study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Diffusion Innovation method used in Social Marketing Campaigns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lk media is an alternative media with high impact for Social Marketing- Justify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81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Rossiters and Percy's Process Model and its application in Social Campaign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2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3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esign a Social Marketing Campaign for Students Health issues due to mobile addiction.</w:t>
            </w:r>
          </w:p>
        </w:tc>
        <w:tc>
          <w:tcPr>
            <w:tcW w:w="13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e6253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f0fd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f0fd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273</Words>
  <Characters>1558</Characters>
  <CharactersWithSpaces>182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18:00Z</dcterms:created>
  <dc:creator>media</dc:creator>
  <dc:description/>
  <dc:language>en-US</dc:language>
  <cp:lastModifiedBy>Admin</cp:lastModifiedBy>
  <dcterms:modified xsi:type="dcterms:W3CDTF">2018-04-23T07:5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